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一、写出各组词的缩写形式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 is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hat’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1) I am _______________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2) it is 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3) that is ______________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4) they are 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5) where is ___________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6) who is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7) here is  ____________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8) name is 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9) is not ______________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10) let us 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二、将下列交通工具分类填写在相应的横线上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plane boat  ship  bus taxi  bike  motorbike car  spaceship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</w:t>
      </w:r>
      <w:r>
        <w:rPr>
          <w:color w:val="333333"/>
          <w:spacing w:val="8"/>
          <w:sz w:val="23"/>
          <w:szCs w:val="23"/>
        </w:rPr>
        <w:t>、在天上飞的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  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</w:t>
      </w:r>
      <w:r>
        <w:rPr>
          <w:color w:val="333333"/>
          <w:spacing w:val="8"/>
          <w:sz w:val="23"/>
          <w:szCs w:val="23"/>
        </w:rPr>
        <w:t>、在地上跑的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  _________ ________  _________  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</w:t>
      </w:r>
      <w:r>
        <w:rPr>
          <w:color w:val="333333"/>
          <w:spacing w:val="8"/>
          <w:sz w:val="23"/>
          <w:szCs w:val="23"/>
        </w:rPr>
        <w:t>、在水里行驶的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  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三、根据图意选择单词将句子补充完整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70522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This ________( is,  isn’t ) a bike. It’s a________(bus,  ship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s this a __________(bus ,  plane)?___________ ( Yes ,  No )</w:t>
      </w:r>
      <w:r>
        <w:rPr>
          <w:color w:val="333333"/>
          <w:spacing w:val="8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i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：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一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'm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at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ey'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ere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o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ere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name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sn'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et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二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plane, spaceship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us, taxi, bike, motorbike, car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hip, boa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三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sn't, bu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plane, Yes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cp:keywords/>
  <dc:language>en-US</dc:language>
  <cp:lastModifiedBy>绿色圃中小学教育网</cp:lastModifiedBy>
  <dcterms:modified xsi:type="dcterms:W3CDTF">2020-09-05T15:28:00Z</dcterms:modified>
  <cp:revision>2</cp:revision>
  <dc:subject/>
  <dc:title/>
</cp:coreProperties>
</file>